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0037985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2365901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7833705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2889155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5812176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2890757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3512708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5821704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554272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